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SEF - Week 2 Use c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mazing as it sounds there have been a lot of software developed where the user's requirements have been overlooked or ignor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Projects can be started for many reasons - generally it's to fulfil a business need. Sometimes these projects are driven from the top down. Someone in authority perceives a need for some software and fails to consult with the people who will be using the syst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Sometimes the purchasing officer responsible for choosing off the shelf software may be fêted by the sales representatives, and make a decision without regard to the user's nee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In other projects there are good intentions, users are consulted but the process of developing the software can be so fraught with complications and confusion that the original purpose is overlook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Use Cases are an attempted remedy to these problems. By placing the user's requirements foremost in the development process it helps organisations focus on what is requi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Use cases are also the backbone of the Rational Unified Process (as similar concepts such as User Stories in Extreme Programming do) helping to decide on the architecture, the order in which stages are developed, and even user acceptance tes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Despite all of this use cases are a very simple concept - it takes very little to describe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Models and Modelling in UM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Use cases are part of the larger Unified Modelling Language - a collection of diagrams types for documenting various aspects of a computer system (or any system actual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UML is used to communicate concepts. Like natural language it has syntax (the diagrams can only be validly drawn in certain ways) and semantics (what you draw has a particular mean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Both of these concepts require considerable training and although the knowledge is mostly transferable between different modelling languages, the IT industry has essentially said "why bother?" and has settled on UML as the general purpose modelling langu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Use C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Use cases are a description o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1</w:t>
        <w:tab/>
        <w:t>who will use the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2</w:t>
        <w:tab/>
        <w:t>what value they will get out of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3</w:t>
        <w:tab/>
        <w:t>what steps they will foll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Point  2 is one of the most important aspect of use cases - it helps focus the mind of the developer and "keeps them honest" that is keeps their mind on the purpose of developing the system - to give benefit to the users of the system (or to describe how they are going to use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Use cases can be described in a diagram (very simple with limited detail) and in a textual format (the format of which is not standardi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lthough it may seem a drawback the simplicity of the Use case diagram is beneficial - it is a good high level overview and it is easy for clients to underst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use case textual format describes the goal of the use case, and the steps that are normally taken to achieve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It can also describe what happens in extraordinary circumstances, and variations on these steps that still deliver the same out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Use cases are effectively the procedures manual that any large organisation would develop - a set of steps to handle a work requir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For example a bank would have a procedure manual for "Withdraw Cash" which would list who initiates the use case (a Customer), what steps should be follow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Naming  Use C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use case is an action - a set of steps that are followed to produce achieve a goal. The use case's name should indicate this fact, and so should be an active verb phrase. When you read it out it should be possible to think of it as a command to someone  - " Make booking", "Admit Patient", "Obtain flight clea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mistake made by beginners is to name use cases after objects - "Salary", "Employee" which is incorrect. These concepts are modelled in Class Diagrams which will be discussed la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Use Case diagr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The  diagram consists of a number of actors drawn as stick figures (yes, computer people can't draw!) connected to ovals with an action written insid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You can put all of the use cases inside a box representing the system, with all of the actors appearing outside of the box.</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actors are the people who are going to use the system, or interact with it in some way. The actions/behaviours are what the system is going to do for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nd that's it. Surprisingly little, yet the effects of a change in the way people think about developing software ("who is going to get value out of this use case, who is going to be involved?") have been remarkable. Many practitioners  see use cases (despite their simplicity) to be a great help in preventing software development from going wro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Use case scop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scope of the system is also known as its extent. The scope defines the boundary between what the system will do and what it won't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use cases should reflect the scope. If we are modelling a hospital system we need to decide exactly what we want to model - just the internal computer system that only staff has access to, or the entire hospital system (all of its processes, whether they involve computers or n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If we are only modelling a computer system that only staff has access to then patients, although they are central to the purpose of the hospital, are not actors in the syst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If the patients did use the computer system - for example to look up their medical history, reviewing which doctors have seen them etc. we would list them as an actor in the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If we want to model the entire hospital system we would include patients as they interact with this larger system in many ways. For  example ringing  to make a booking, schedule an appointment etc. are all examples of them interacting with the hospit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Caution/note thing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Even though a patient may not be considered an actor in the system this doesn't mean we forget about them complet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We would still record details about them - their medical history, personal details, which consultations they have had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ll we are noting is that they don't directly use the system we are develop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i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New Zealand criminal justice system decided to develop a new computer system. Who would you say are actors (i.e. users) of the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Once you have identified who the users are you can interview them to find out how they use the existing system and what value they get from it, potentially identifying proble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sz w:val="24"/>
          <w:szCs w:val="24"/>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color w:val="FF0000"/>
          <w:sz w:val="24"/>
          <w:szCs w:val="24"/>
        </w:rPr>
      </w:pPr>
      <w:r>
        <w:rPr>
          <w:rFonts w:cs="Helvetica" w:ascii="Helvetica" w:hAnsi="Helvetica"/>
          <w:color w:val="FF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Use case - more information in the diagra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So far you have seen a very simple set of use case diagrams. The notation allows us to capture more information than this, such as behaviour common to several use cases, variations in how a use case can occur, and commonalities in the use cases and ac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Use case includ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set of use cases for a Automatic Teller Machine (ATM) would include behaviours such as "Withdraw Cash" and "Check Balance". Both of these require you to insert your transaction card and enter your P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The purpose of use cases is to describe how people interact with a system, so it makes sense to list all of the things they do, and the relationships between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includes relationship between "Withdraw Cash" and "Insert Card and enter PIN" says that "As part of the process to withdraw cash, the use case "Insert Card and enter PIN" is also follow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Use case exten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People new to use cases find the extends concept the most confusing. The use case text format discussed below may help you understand this better, so don't be concerned if you don't see the purpose immediat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lthough we have only seen single phrase descriptions of what a use case is ("Withdraw Cash") the full meaning of a use case is a list of steps taken to achieve its goal. In some use cases we can achieve this goal by alternative means, or by adding in extra steps that don't change the fundamental behavi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pPr>
      <w:r>
        <w:rPr>
          <w:rFonts w:cs="Helvetica" w:ascii="Helvetica" w:hAnsi="Helvetica"/>
          <w:sz w:val="24"/>
          <w:szCs w:val="24"/>
        </w:rPr>
        <w:t xml:space="preserve">For example Withdrawing cash may normally involve accepting the  denominations the machine has decided to dispense to you. You could vary this sequence of steps by allowing the user to specify the notes they would like their cash to be provided in. This extra use case ("Specify denominations") </w:t>
      </w:r>
      <w:r>
        <w:rPr>
          <w:rFonts w:cs="Helvetica" w:ascii="Helvetica" w:hAnsi="Helvetica"/>
          <w:i/>
          <w:iCs/>
          <w:sz w:val="24"/>
          <w:szCs w:val="24"/>
        </w:rPr>
        <w:t>extends</w:t>
      </w:r>
      <w:r>
        <w:rPr>
          <w:rFonts w:cs="Helvetica" w:ascii="Helvetica" w:hAnsi="Helvetica"/>
          <w:sz w:val="24"/>
          <w:szCs w:val="24"/>
        </w:rPr>
        <w:t xml:space="preserve"> the normal behaviour of "Withdraw Ca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You can specify Extension points in a use case - places where you expect extra behaviour could be added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Use case inheritance (of actors and behaviou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n inheritance is a set of assets or entitlements that are given to you upon the death of a relative or fri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Fortunately UML doesn't require anyone's death to allow us to use this concept. UML allows us to note the similarities in behaviour in use cases and ac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use case "Identity User and Account" is a concept that can be achieved in a number of ways - but to the rest of the system the observable behaviour is the same. A challenge is made ("who are you, what account do you want to use") and a response given ("I am Fred, and I want to use my Savings account") or ("Person did not validate correc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se behaviours as seen by the rest of the system are what are inherited by "Fingerprint scan and select account" and "Insert Card and enter P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Actors can also inherit described behaviours. An employee may be able to log in to a system and check out current balances for bank customers. A loans manager would have the ability to perform this use case, as well as being able to lend money to custom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In both of these cases we can see that inheritance is used to identify behaviours that are common, and to factor them out into a single use case or actor. This helps reduce the level of redundancy in use case diagra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Common mistak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Do not think of it as a sequence of actions that are followed. Each use case is a separate behavi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For example the following (if drawn as a sequence of use cases) is incorr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Insert card and enter PIN"-------&gt; "Withdraw cash"-------&gt;"Take Card"----&gt;"Take ca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This scenario is simply "Withdraw Ca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Use case textual form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 xml:space="preserve">The purpose of the use case textual format is to flesh out/give more detail on what is involved in a use c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re is no standard format for this and as a result a number of formats have sprung up, all present essentially the same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use case textual format presents the set of steps required to achieve the use case goal. The main description lists what is colloquially known as the "happy day scenario" where the most likely behaviour occurs. For "Withdraw Cash" this is successfully entering in a card and PIN, and actually withdrawing ca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lternatives, such as the PIN not being entered correctly, or a damaged card, or there being insufficient funds for the transaction are covered in the alternative path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parts of the textual format are listed bel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pPr>
      <w:r>
        <w:rPr>
          <w:rFonts w:cs="Helvetica" w:ascii="Helvetica" w:hAnsi="Helvetica"/>
          <w:b/>
          <w:bCs/>
          <w:sz w:val="24"/>
          <w:szCs w:val="24"/>
        </w:rPr>
        <w:t>Name</w:t>
      </w:r>
      <w:r>
        <w:rPr>
          <w:rFonts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is must be the same name as one of the UCs in the UC diagram (it is after all an expanded description of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Ver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identifier used to distinguish between different versions of the one use c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Go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one sentence summary of what the use case attempts to achie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Summa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short paragraph describing the process that is follow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Ac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You should list the primary actor (the person who initiates the use case) and the secondary actors (anyone else who is involved in the use c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se should not be the names of people, but their job tit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Precondi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conditions that must be true before the use case can even be considered. This should be written as a predicate, that is as a statement that is either true or fal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For Withdraw Cash a precondition is "The person is a customer of the b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Trigg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event that causes the use case to activ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For Withdraw Cash the trigger is "The person enters their card and PIN and selects Withdraw Ca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Basic Course of Ev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 numbered sequence of steps taken to achieve the go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It should be possible to achieve this goal by only following these steps, without having to follow any of the alternative path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is list may also refer to other use cases (representing the "includes" relationship discussed earlier"), or it may specify extension points (where other use cases can optionally take o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b/>
          <w:b/>
          <w:bCs/>
          <w:sz w:val="24"/>
          <w:szCs w:val="24"/>
        </w:rPr>
      </w:pPr>
      <w:r>
        <w:rPr>
          <w:rFonts w:cs="Helvetica" w:ascii="Helvetica" w:hAnsi="Helvetica"/>
          <w:b/>
          <w:bCs/>
          <w:sz w:val="24"/>
          <w:szCs w:val="24"/>
        </w:rPr>
        <w:t>Alternative path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Other ways to achieve the same goal. This is also where failure paths are considered (e.g. insufficient cash for a withdraw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Postcondi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The  state of the system after the goal has been achie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E.g. If the customer successfully withdraws cash their bank balance should be lower by the withdrawn am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Each scenario can result in a different set of postcondi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Business ru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ny condition that should be observed/maintained that is specified by either the business or an external ent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E.g. An insurance company when issuing quotations may be required by law to specify any limitations on the cover provid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b/>
          <w:bCs/>
          <w:sz w:val="24"/>
          <w:szCs w:val="24"/>
        </w:rPr>
        <w:t>No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rPr>
      </w:pPr>
      <w:r>
        <w:rPr>
          <w:rFonts w:cs="Helvetica" w:ascii="Helvetica" w:hAnsi="Helvetica"/>
          <w:sz w:val="24"/>
          <w:szCs w:val="24"/>
        </w:rPr>
        <w:t>As numerous as the sections above are, there may be some extra information that you need to record. This section is the dumping ground for anything you think is relevant to the use case but doesn't fit into any of the other categori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18:00Z</dcterms:created>
  <dc:creator>Owner</dc:creator>
  <dc:description/>
  <dc:language>en-US</dc:language>
  <cp:lastModifiedBy>Owner</cp:lastModifiedBy>
  <dcterms:modified xsi:type="dcterms:W3CDTF">2011-12-01T15:18:00Z</dcterms:modified>
  <cp:revision>2</cp:revision>
  <dc:subject/>
  <dc:title/>
</cp:coreProperties>
</file>